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agedegarde"/>
        <w:spacing w:before="240" w:after="50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ge">
              <wp:posOffset>-568960</wp:posOffset>
            </wp:positionV>
            <wp:extent cx="2677160" cy="201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cès aux services POBI </w:t>
      </w:r>
    </w:p>
    <w:p>
      <w:pPr>
        <w:pStyle w:val="SoustitrePagedegarde"/>
        <w:rPr/>
      </w:pPr>
      <w:r>
        <w:rPr/>
        <w:t>Gestion des certificats</w:t>
      </w:r>
    </w:p>
    <w:p>
      <w:pPr>
        <w:pStyle w:val="TextBody"/>
        <w:ind w:left="0" w:firstLine="1080"/>
        <w:rPr/>
      </w:pPr>
      <w:r>
        <w:rPr/>
      </w:r>
    </w:p>
    <w:p>
      <w:pPr>
        <w:pStyle w:val="TextBody"/>
        <w:ind w:left="0" w:firstLine="1080"/>
        <w:rPr/>
      </w:pPr>
      <w:r>
        <w:rPr/>
      </w:r>
    </w:p>
    <w:p>
      <w:pPr>
        <w:pStyle w:val="TextBody"/>
        <w:ind w:left="0" w:hanging="0"/>
        <w:rPr/>
      </w:pPr>
      <w:r>
        <w:rPr/>
        <w:t>Version : 1.00    19 avril 2005</w:t>
      </w:r>
      <w:r>
        <w:br w:type="page"/>
      </w:r>
    </w:p>
    <w:p>
      <w:pPr>
        <w:pStyle w:val="Heading1"/>
        <w:rPr>
          <w:rFonts w:cs="Arial"/>
        </w:rPr>
      </w:pPr>
      <w:r>
        <w:rPr/>
        <w:t>Présent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ode de fonctionnement de saisie des certificats peut être adapté à une séparation des rôles d'administration convertigo avec celui de saisie des certificats par l'exploit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outil présent sur chaque passerelle permet la saisie des certificats et des mot de pas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aractéristiques de l'outil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util en mode comman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s certificats doivent être recopiés manuellement dans le répertoire des certificats de converti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'outil permet de saisir le mot de passe associé au certificat, avec vérification de la validité du mot de pas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'outil permet aussi de cette façon le renouvellement du certific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mme c'est un outil en mode commande, il est possible de créer des fichiers bat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/>
        <w:t>Mode de fonctionne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y a deux modes de fonctionnemen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mode commande qui permet la prise en compte ou le renouvellement d’un certific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mode commande qui permet la prise en compte d’un fichier contenant lui-même le nom du certificat et son mot de pa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mmande de base unitair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tte commande se lance à partir d’une invite de command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aut se positionner dans le répertoire où se trouvent les certifica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ite lancer la command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3"/>
        <w:rPr/>
      </w:pPr>
      <w:r>
        <w:rPr/>
        <w:t>&lt;Chemin répertoire java&gt; -classpath &lt;chemin convertigo&gt;\lib\engine.jar; &lt;chemin convertigo&gt;\WEB-INF\lib\util.jar com.twinsoft.convertigo.engine.InstallCerts &lt;nom du certificat&gt; &lt;mot de passe du certificat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nom du certificat est le nom du fichier contenant le certificat. Ce fichier doit se trouver dans le répertoire coura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ot de passe du certificat est le mot de passe associé au certificat. Ce mot de passe est vérifie avant la mise à  jour de la base de certificats de Converti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Commande de base unitaire avec ficher</w:t>
      </w:r>
      <w:r>
        <w:rPr>
          <w:rFonts w:cs="Arial" w:ascii="Arial" w:hAnsi="Arial"/>
          <w:sz w:val="20"/>
        </w:rPr>
        <w:t> :</w:t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InstallCerts -f &lt;fichier de liste de certificats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 fichier de liste de certificats est un fichier contenant une liste de couples &lt;nom du certificat&gt; &lt;mot de passe du certificat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que couple est écrit sur une ligne, et le nom est sépare du mot de passe par les caractères espace ou tabu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empl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1.pfx   mot_de_pa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2.pfx   toto</w:t>
      </w:r>
    </w:p>
    <w:p>
      <w:pPr>
        <w:pStyle w:val="Contents1"/>
        <w:rPr>
          <w:rFonts w:cs="Arial"/>
          <w:lang w:val="en-GB"/>
        </w:rPr>
      </w:pPr>
      <w:r>
        <w:rPr>
          <w:rFonts w:cs="Arial"/>
          <w:lang w:val="en-GB"/>
        </w:rPr>
        <w:t>cert     alzkerhflazkjefh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990121110.pfx  0a1g2-hgg1x-d017f-65a1b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ARQUES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noms de fichier des certificats ne doivent pas comporter d'espa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lignes mal formatées seront ignoré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mots de passe sont vérifies avant la mise a jour de la base de certificats clients de Converti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mmandes simplifiées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installation où mise à jour des certificats, ouvrir une invite de commande, se positionner sur le répertoire des certificats et lancer la command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3"/>
        <w:rPr/>
      </w:pPr>
      <w:r>
        <w:rPr/>
        <w:t>Install_certif  &lt;nom du certificat&gt; &lt;mot de passe du certificat&gt;</w:t>
      </w:r>
    </w:p>
    <w:p>
      <w:pPr>
        <w:pStyle w:val="Corpsdetexte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utiliser un fichier de certificats certificats, ouvrir une invite de commande, se positionner sur le répertoire des certificats et lancer la command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Batch_certif  &lt;nom du fichier&gt;</w:t>
      </w:r>
    </w:p>
    <w:p>
      <w:pPr>
        <w:pStyle w:val="Corpsdetexte3"/>
        <w:rPr>
          <w:szCs w:val="20"/>
        </w:rPr>
      </w:pPr>
      <w:r>
        <w:rPr>
          <w:szCs w:val="20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double" w:sz="2" w:space="3" w:color="000000"/>
        <w:left w:val="single" w:sz="6" w:space="3" w:color="FFFFFF"/>
        <w:bottom w:val="single" w:sz="6" w:space="3" w:color="FFFFFF"/>
      </w:pBdr>
      <w:spacing w:lineRule="atLeast" w:line="320" w:before="220" w:after="60"/>
      <w:outlineLvl w:val="0"/>
    </w:pPr>
    <w:rPr>
      <w:rFonts w:ascii="Arial Black" w:hAnsi="Arial Black" w:cs="Arial Black"/>
      <w:spacing w:val="-30"/>
      <w:kern w:val="2"/>
      <w:sz w:val="4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rePagedegarde">
    <w:name w:val="Titre (Page de garde)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oustitrePagedegarde">
    <w:name w:val="Sous-titre (Page de garde)"/>
    <w:basedOn w:val="TitrePagedegard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03:00Z</dcterms:created>
  <dc:creator>PC-DOXP</dc:creator>
  <dc:description/>
  <dc:language>en-US</dc:language>
  <cp:lastModifiedBy>PC-DOXP</cp:lastModifiedBy>
  <cp:lastPrinted>2005-03-17T10:36:00Z</cp:lastPrinted>
  <dcterms:modified xsi:type="dcterms:W3CDTF">2005-05-02T11:46:00Z</dcterms:modified>
  <cp:revision>29</cp:revision>
  <dc:subject/>
  <dc:title>6 Gestion des certificats</dc:title>
</cp:coreProperties>
</file>